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ocal Church</w:t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Are You Ready for…</w:t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Hurricane, earthquake, fire, drought, flood, tornado…</w:t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. Are the members of your church ready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amily response plans/suppli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vacuation pla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orm shelter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alling tree (or version of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amage assessment; needs, resource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. Is your church ready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stablished authority to act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nsurance; facility, members, content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ental coverage/alternative worship sit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aff responsibilitie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urch record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n-church ministries (Bible studies, etc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Out-church ministries (AA meetings, etc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rchives, church history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. Is your community ready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helter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eeding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ay care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draising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Volunteer coordination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onstruction assistance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ase Management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Organizational ability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143000" cy="443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May 9,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1:00Z</dcterms:created>
  <dc:creator>Mom's PC</dc:creator>
  <dc:description/>
  <cp:keywords/>
  <dc:language>en-US</dc:language>
  <cp:lastModifiedBy>Mom's PC</cp:lastModifiedBy>
  <dcterms:modified xsi:type="dcterms:W3CDTF">2015-11-10T18:31:00Z</dcterms:modified>
  <cp:revision>2</cp:revision>
  <dc:subject/>
  <dc:title>Local Church</dc:title>
</cp:coreProperties>
</file>